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4" w:leader="none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048000" cy="284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84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8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2-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01.04.2014 г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9-06/2024-М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 от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23.8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8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2-2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01.04.2014 г.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 № </w:t>
                      </w:r>
                      <w:r>
                        <w:rPr>
                          <w:u w:val="single"/>
                        </w:rPr>
                        <w:t>9-06/2024-М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 от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ем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Руководителям</w:t>
      </w:r>
    </w:p>
    <w:p>
      <w:pPr>
        <w:pStyle w:val="Heading"/>
        <w:rPr/>
      </w:pPr>
      <w:r>
        <w:rPr/>
        <w:t xml:space="preserve">областных интернатных </w:t>
      </w:r>
    </w:p>
    <w:p>
      <w:pPr>
        <w:pStyle w:val="Heading"/>
        <w:rPr/>
      </w:pPr>
      <w:r>
        <w:rPr/>
        <w:t xml:space="preserve">учреждений, </w:t>
      </w:r>
    </w:p>
    <w:p>
      <w:pPr>
        <w:pStyle w:val="Heading"/>
        <w:rPr/>
      </w:pPr>
      <w:r>
        <w:rPr/>
        <w:t xml:space="preserve">вечерних школ </w:t>
      </w:r>
    </w:p>
    <w:p>
      <w:pPr>
        <w:pStyle w:val="Heading"/>
        <w:rPr/>
      </w:pPr>
      <w:r>
        <w:rPr/>
        <w:t>при исправительных колониях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информационно-разъяснительной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работы  по  вопросам  подготовки  и провед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тоговой аттестаци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Белгородской области направляет рекомендации о проведении информационно-разъяснительной работы по вопросам  подготовки и проведения государственной итоговой аттестации по образовательным программам основного общего и среднего общего образования на территории Белгородской области, в 2014 году (приложение).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b w:val="false"/>
          <w:szCs w:val="28"/>
        </w:rPr>
        <w:t>Приложение на 4л. в 1 экз.</w:t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/>
        <w:t xml:space="preserve">Первый заместитель начальника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5345</wp:posOffset>
            </wp:positionH>
            <wp:positionV relativeFrom="paragraph">
              <wp:posOffset>47625</wp:posOffset>
            </wp:positionV>
            <wp:extent cx="1228725" cy="8534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епартамента - начальник </w:t>
      </w:r>
    </w:p>
    <w:p>
      <w:pPr>
        <w:pStyle w:val="Heading"/>
        <w:jc w:val="both"/>
        <w:rPr/>
      </w:pPr>
      <w:r>
        <w:rPr/>
        <w:t>управления общего, дошкольного</w:t>
      </w:r>
    </w:p>
    <w:p>
      <w:pPr>
        <w:pStyle w:val="Heading"/>
        <w:jc w:val="both"/>
        <w:rPr/>
      </w:pPr>
      <w:r>
        <w:rPr/>
        <w:t>и дополнительного  образования                                              Е.Г.Тишина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Н.Извекова 8(4722) 32-94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А.Таланова 8(4722) 32-36-48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240"/>
        <w:ind w:left="5528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70" w:leader="none"/>
        </w:tabs>
        <w:spacing w:lineRule="atLeast" w:line="240"/>
        <w:ind w:left="5528" w:hanging="0"/>
        <w:jc w:val="center"/>
        <w:rPr/>
      </w:pPr>
      <w:r>
        <w:rPr/>
        <w:t>к письму департамента образования</w:t>
      </w:r>
    </w:p>
    <w:p>
      <w:pPr>
        <w:pStyle w:val="Normal"/>
        <w:tabs>
          <w:tab w:val="clear" w:pos="708"/>
          <w:tab w:val="left" w:pos="5670" w:leader="none"/>
        </w:tabs>
        <w:spacing w:lineRule="atLeast" w:line="240"/>
        <w:ind w:left="5528" w:hanging="0"/>
        <w:jc w:val="center"/>
        <w:rPr/>
      </w:pPr>
      <w:r>
        <w:rPr/>
        <w:t>Белгородской области</w:t>
      </w:r>
    </w:p>
    <w:p>
      <w:pPr>
        <w:pStyle w:val="Normal"/>
        <w:tabs>
          <w:tab w:val="clear" w:pos="708"/>
          <w:tab w:val="left" w:pos="5670" w:leader="none"/>
        </w:tabs>
        <w:spacing w:lineRule="atLeast" w:line="240"/>
        <w:ind w:left="5528" w:hanging="0"/>
        <w:jc w:val="center"/>
        <w:rPr/>
      </w:pPr>
      <w:r>
        <w:rPr/>
        <w:t>от 01 апреля 2014 года №9-06/2024-МВ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омендации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информационно-разъяснительной работы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ам  подготовки и проведения государственной итоговой аттестации по образовательным программам основного общего и среднего общего образования на территории Белгородской области, в 2014 году.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tLeast" w:line="240"/>
        <w:ind w:firstLine="851"/>
        <w:jc w:val="both"/>
        <w:rPr/>
      </w:pPr>
      <w:r>
        <w:rPr>
          <w:sz w:val="27"/>
          <w:szCs w:val="27"/>
        </w:rPr>
        <w:t xml:space="preserve">В соответствии с ч.1 ст.97 Федерального закона от 29 декабря  2012 года №273-ФЗ «Об образовании в Российской Федерации», </w:t>
      </w:r>
      <w:r>
        <w:rPr>
          <w:sz w:val="27"/>
          <w:szCs w:val="27"/>
          <w:lang w:val="en-US"/>
        </w:rPr>
        <w:t>требованиями федеральных нормативных правовых актов</w:t>
      </w:r>
      <w:r>
        <w:rPr>
          <w:sz w:val="27"/>
          <w:szCs w:val="27"/>
        </w:rPr>
        <w:t>,</w:t>
      </w:r>
      <w:r>
        <w:rPr>
          <w:iCs/>
          <w:sz w:val="27"/>
          <w:szCs w:val="27"/>
        </w:rPr>
        <w:t xml:space="preserve"> во исполнение</w:t>
      </w:r>
      <w:r>
        <w:rPr>
          <w:sz w:val="27"/>
          <w:szCs w:val="27"/>
        </w:rPr>
        <w:t xml:space="preserve"> приказов Министерства образования и науки Российской Федерации от 25 декабря 2013 года № 1394 «Об утверждении Порядка проведения государственной итоговой аттестации по образовательным программам основного общего образования», от 26 декабря 2013 года  №1400    «Об утверждении Порядка проведения государственной итоговой аттестации по образовательным программа среднего общего образования», с целью своевременного информирования участников государственной итоговой аттестации по образовательным программам основного общего и среднего общего образования (далее – ГИА) и их родителей (законных представителей) по вопросам организации и проведения ГИА на территории  Белгородской  области в 2014 году, </w:t>
      </w:r>
      <w:r>
        <w:rPr>
          <w:i/>
          <w:iCs/>
          <w:sz w:val="27"/>
          <w:szCs w:val="27"/>
        </w:rPr>
        <w:t>органы государственной власти РФ, органы государственной власти субъектов РФ, органы местного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самоуправления и организации, осуществляющие образовательную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 xml:space="preserve">деятельность, </w:t>
      </w:r>
      <w:r>
        <w:rPr>
          <w:b/>
          <w:bCs/>
          <w:i/>
          <w:iCs/>
          <w:sz w:val="27"/>
          <w:szCs w:val="27"/>
        </w:rPr>
        <w:t>обеспечивают открытость и доступность информации о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системе образования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о-разъяснительная работа по вопросам подготовки и проведения ГИА является важнейшей составляющей.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>Цель информационно-разъяснительной работы</w:t>
      </w:r>
      <w:r>
        <w:rPr>
          <w:sz w:val="27"/>
          <w:szCs w:val="27"/>
        </w:rPr>
        <w:t xml:space="preserve">: 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7"/>
          <w:szCs w:val="27"/>
        </w:rPr>
        <w:t>- организация и проведение информационно-разъяснительной работы с участниками ГИА и их родителями (законными представителями) на общеобразовательном (школьном) и муниципальном уровнях для обеспечения проведения ГИА в ППЭ в соответствии с Порядком проведения ГИА и другими нормативно-правовыми документами федерального и регионального уровней.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ирование участников ГИА и их родителей (законных представителей) по вопросам организации и проведения ГИА, в том числе по вопросам подачи и рассмотрения апелляций по процедуре проведения и результатам ГИА в форме ОГЭ, ГВЭ и ЕГЭ, проводится образовательными организациями, муниципальными органами управления образованием, а также путем взаимодействия со средствами массовой информации, ведения раздела на сайте </w:t>
      </w:r>
      <w:r>
        <w:rPr>
          <w:rFonts w:cs="TimesNewRomanPSMT;Times New Roman" w:ascii="TimesNewRomanPSMT;Times New Roman" w:hAnsi="TimesNewRomanPSMT;Times New Roman"/>
          <w:sz w:val="27"/>
          <w:szCs w:val="27"/>
        </w:rPr>
        <w:t>департамента образования Белгородской области (далее – Департамент)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7"/>
          <w:szCs w:val="27"/>
        </w:rPr>
        <w:t xml:space="preserve">Нормативные документы по вопросам организации и проведения ГИА   на территории Белгородской области, а также  информация об организации </w:t>
      </w:r>
      <w:r>
        <w:rPr>
          <w:spacing w:val="-6"/>
          <w:sz w:val="27"/>
          <w:szCs w:val="27"/>
        </w:rPr>
        <w:t xml:space="preserve"> работы  телефонов «горячей линии» в период подготовки и </w:t>
      </w:r>
      <w:r>
        <w:rPr>
          <w:sz w:val="27"/>
          <w:szCs w:val="27"/>
        </w:rPr>
        <w:t xml:space="preserve">проведения ГИА,  размещаются на официальных сайтах Департамента </w:t>
      </w:r>
      <w:hyperlink r:id="rId5">
        <w:r>
          <w:rPr>
            <w:rStyle w:val="InternetLink"/>
            <w:sz w:val="27"/>
            <w:szCs w:val="27"/>
          </w:rPr>
          <w:t>http://www.</w:t>
        </w:r>
        <w:r>
          <w:rPr>
            <w:rStyle w:val="InternetLink"/>
            <w:sz w:val="27"/>
            <w:szCs w:val="27"/>
            <w:lang w:val="en-US"/>
          </w:rPr>
          <w:t>belun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u</w:t>
        </w:r>
      </w:hyperlink>
      <w:r>
        <w:rPr>
          <w:sz w:val="27"/>
          <w:szCs w:val="27"/>
        </w:rPr>
        <w:t xml:space="preserve"> и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бластного государственного бюджетного учреждение «Белгородский региональный центр оценки качества образования»  http://coko.beluno.ru/i/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>Задачи информационно-разъяснительной работы</w:t>
      </w:r>
      <w:r>
        <w:rPr>
          <w:sz w:val="27"/>
          <w:szCs w:val="27"/>
        </w:rPr>
        <w:t>: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Организовать информационно-разъяснительную работу в  образовательных организациях на территории муниципальных образований, назначить ответственных лиц, привлечь различные информационные источники. В образовательных организациях информация по вопросам ГИА              доводится до участников ГИА и их родителей (законных представителей)  на классных часах, родительских собраниях, размещается на информационных стендах и сайте образовательной организации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существлять своевременное информирование участников ГИА и их родителей (законных представителей) об основных этапах и сроках подготовки к ГИА, о правах и обязанностях участников ГИА, особенностях проведения ГИА     в 2014 году, о сроках введения сведений в региональную информационную систему, об источниках информации для самостоятельной подготовки к ГИА. Порядок, сроки и место приема апелляций доводятся до сведения участников ГИА и их родителей (законных представителей), руководителей образовательных организаций не позднее чем за 2 недели до начала проведения ГИА посредством размещения информации в средствах массовой информации и на сайте </w:t>
      </w:r>
      <w:r>
        <w:rPr>
          <w:rFonts w:cs="TimesNewRomanPSMT;Times New Roman" w:ascii="TimesNewRomanPSMT;Times New Roman" w:hAnsi="TimesNewRomanPSMT;Times New Roman"/>
          <w:sz w:val="27"/>
          <w:szCs w:val="27"/>
        </w:rPr>
        <w:t>БелРЦОК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Разъяснять возникающие у участников ГИА вопрос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Разъяснять особенности организации ГИА для участников с ограниченными возможностями здоровь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5. Разъяснять особенности организации ГИА в резервные дни основного периода и в дополнительные срок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6. Вести учет результатов проведенной работы по образовательным организациям и МОУО.</w:t>
      </w:r>
    </w:p>
    <w:p>
      <w:pPr>
        <w:pStyle w:val="Normal"/>
        <w:autoSpaceDE w:val="false"/>
        <w:ind w:firstLine="851"/>
        <w:jc w:val="both"/>
        <w:rPr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</w:rPr>
        <w:t xml:space="preserve">Информационно-разъяснительной работой на уровне муниципальных органов управления образованием и образовательных организаций должны охватываться </w:t>
      </w:r>
      <w:r>
        <w:rPr>
          <w:b/>
          <w:bCs/>
          <w:i/>
          <w:iCs/>
          <w:sz w:val="27"/>
          <w:szCs w:val="27"/>
          <w:u w:val="single"/>
        </w:rPr>
        <w:t>все категории участников ГИА</w:t>
      </w:r>
      <w:r>
        <w:rPr>
          <w:sz w:val="27"/>
          <w:szCs w:val="27"/>
          <w:u w:val="single"/>
        </w:rPr>
        <w:t>.</w:t>
      </w:r>
    </w:p>
    <w:p>
      <w:pPr>
        <w:pStyle w:val="Normal"/>
        <w:autoSpaceDE w:val="false"/>
        <w:ind w:firstLine="851"/>
        <w:jc w:val="both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Муниципальным органам управления образованием рекомендуется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оказывать содействие образовательным организациям по всем направлениям информационно-разъяснительной работы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контролировать организацию, содержание и системность информационно разъяснительной работы;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ести учет результатов работы по образовательным организациям;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7"/>
          <w:szCs w:val="27"/>
        </w:rPr>
        <w:t xml:space="preserve">- оказывать содействие руководителям образовательных организаций среднего профессионального образования.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>Рекомендуемые  организационные мероприятия муниципального и школьного  уровней:</w:t>
      </w:r>
    </w:p>
    <w:p>
      <w:pPr>
        <w:pStyle w:val="Normal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размещение  информации на сайтах и в средствах массовой информации в следующие сроки:</w:t>
      </w:r>
    </w:p>
    <w:p>
      <w:pPr>
        <w:pStyle w:val="Normal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о сроках и местах подачи заявлений на прохождение  ГИА по учебным предметам, не включенным в список обязательных, - до 31 декабря;</w:t>
      </w:r>
    </w:p>
    <w:p>
      <w:pPr>
        <w:pStyle w:val="Normal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о сроках проведения ГИА – до 1 апреля;</w:t>
      </w:r>
    </w:p>
    <w:p>
      <w:pPr>
        <w:pStyle w:val="Normal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о сроках, местах и порядке подачи и рассмотрения апелляций –                 до 20 апреля;</w:t>
      </w:r>
    </w:p>
    <w:p>
      <w:pPr>
        <w:pStyle w:val="Normal"/>
        <w:spacing w:lineRule="atLeast" w:line="24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о сроках, местах и порядке информирования о результатах ГИА –             до 20 апрел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- </w:t>
      </w:r>
      <w:r>
        <w:rPr>
          <w:sz w:val="27"/>
          <w:szCs w:val="27"/>
        </w:rPr>
        <w:t>организация и своевременное обновление раздела официального Интернет-сайта МОУО или образовательной организации, посвященного вопроса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проведение ГИА на территории муниципально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комплексное взаимодействие со средствами массовой информации, организация публикаций статей, выступлений на радио и TV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организация работы телефонов «горячей линии» по вопросам проведения ГИ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проведение обучающих семинаров, «круглых столов» и иных информационно-просветительских мероприятий для участников ГИ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разработка опросных листов для анализа информированности участников ГИА и их родителей (законных представителей) об особенностях проведения ГИА в 2014 год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разработка рекомендаций по оказанию психологической помощи участникам ГИА и их родителям (законным представителям)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оведение индивидуальных консультаций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знакомление участников ГИА с полученными результатами осуществляется муниципальными органами управления образованием, образовательными организациями не позднее чем через два рабочих дня со дня их утверждения государственными экзаменационными комиссиями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ым  органам управления образованием рекомендуется взаимодействовать с образовательными организациями среднего профессионального образования, а  также активно проводить информационно-разъяснительную работу с обучающимися данной категории. 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Эта категория участников ГИА является наиболее плохо информированной о Порядке проведения ГИА, о сроках внесения в региональную информационную систему сведений об участниках ГИА и т.д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>Примерное содержание информационно-разъяснительной работы на муниципальном  и школьном уровнях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официальные источники информации о проведении ГИА (Минобрнауки России, Рособрнадзор, Департамент, муниципальные органы управления образованием)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Порядки проведения ГИА (для 9 и 11 классов)  и другие нормативно-правовые документы федерального, регионального и муниципального уровней, регламентирующие подготовку и проведение ГИ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регистрация на участие в ГИА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график внесения сведений в региональную информационную систем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особенности проведения ГИА в 2014 год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прядок подачи и рассмотрения апелляций по процедуре проведения ГИА и по результатам ГИ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особенности подготовки и проведения ГИА для участников с ограниченными возможностями здоровья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особенности подготовки и проведения ГИА для участников, обучающихся в учреждениях, исполняющих наказание в виде лишения свобод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особенности регистрации на сдачу ГИА в дополнительный период, в резервные дни досрочного, основного и дополнительного период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порядок ознакомления участников ГИА со способами получения результатов и свидетельств о результатах ГИ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 особенности КИМ ГИА 2014 года и график размещения открытого банка заданий ГИА на сайте ФИПИ (www.fipi.ru)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>Образовательным организациям также рекомендуется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разработать памятки для родителей, в которых содержатся основные сведения об участии в ГИА их ребенка, в том числе заявленные им предметы, даты экзаменов, ППЭ и т.д.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обосновать обучающимся и их родителям (законным представителям) необходимость согласия родителей (законных представителей) на обработку персональных данных участников ГИ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объяснить обучающимся и их родителям (законным представителям) основные положения Порядка проведения ГИА, в том числе сроки подачи заявлений на участие в ГИА и внесение изменений в перечень заявленных предм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разработать памятки для обучающихся, в которых содержатся основные сведения об участии в ГИА, в том числе заявленные им предметы, даты экзаменов, ППЭ и т.д.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-контролировать работу учителей по подготовке обучающихся к ГИА по предметам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 xml:space="preserve">Для учета </w:t>
      </w:r>
      <w:r>
        <w:rPr>
          <w:sz w:val="27"/>
          <w:szCs w:val="27"/>
        </w:rPr>
        <w:t>проведенных мероприятий информационно-разъяснительной работы, охвата участников ГИА и их родителей (законных представителей) необходимо вести журналы для каждой категории слушателей (участники ГИА, их родители) с указанием вида работы, раскрываемой темы, даты проведения, ФИО и должности проводившего, ФИО участников ГИА, их родителей (законных представителей), их подписи, подтверждающие факт информирования по той или иной теме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>Итогом информационно-разъяснительной работы</w:t>
      </w:r>
      <w:r>
        <w:rPr>
          <w:sz w:val="27"/>
          <w:szCs w:val="27"/>
        </w:rPr>
        <w:t>, проводимой муниципальными органами управления образованием и образовательными организациями, должны ста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ланы информационно-разъяснительной работы, проведенной образовательными организациями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Планы информационно-разъяснительной работы МОУО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Журналы с подписями участников ГИА, их родителей (законных представителей) по образовательным организациям, которые должны храниться в образовательных организациях до 31 декабря текущего года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belun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2013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35:00Z</dcterms:created>
  <dc:creator>Doronina</dc:creator>
  <dc:description/>
  <cp:keywords/>
  <dc:language>en-US</dc:language>
  <cp:lastModifiedBy>Razinkova Irina</cp:lastModifiedBy>
  <cp:lastPrinted>2007-09-27T11:50:00Z</cp:lastPrinted>
  <dcterms:modified xsi:type="dcterms:W3CDTF">2014-04-03T11:57:00Z</dcterms:modified>
  <cp:revision>12</cp:revision>
  <dc:subject/>
  <dc:title>Министерство образования и науки</dc:title>
</cp:coreProperties>
</file>