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954" w:leader="none"/>
          <w:tab w:val="left" w:pos="6804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5954" w:leader="none"/>
          <w:tab w:val="left" w:pos="6804" w:leader="none"/>
        </w:tabs>
        <w:rPr>
          <w:szCs w:val="28"/>
        </w:rPr>
      </w:pPr>
      <w:r>
        <w:rPr>
          <w:szCs w:val="28"/>
        </w:rPr>
        <w:t>Руководителя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3048000" cy="2842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284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785" cy="82804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44" r="-4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785" cy="828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елгородская область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ЕПАРТАМЕНТ ОБРАЗОВАНИ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ЕЛГОРОДСКОЙ ОБЛАСТИ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8005, г.Белгород, Соборная пл., 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32-40-34, факс 32-52-2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elun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elregio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01.04.2014 г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№ </w:t>
                            </w:r>
                            <w:r>
                              <w:rPr>
                                <w:u w:val="single"/>
                              </w:rPr>
                              <w:t>9-06/2025-М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№ _____________ от 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223.8pt;mso-wrap-distance-left:9.05pt;mso-wrap-distance-right:9.05pt;mso-wrap-distance-top:0pt;mso-wrap-distance-bottom:0pt;margin-top:-27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785" cy="82804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44" r="-4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785" cy="828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Белгородская область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ДЕПАРТАМЕНТ ОБРАЗОВАНИЯ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БЕЛГОРОДСКОЙ ОБЛАСТИ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08005, г.Белгород, Соборная пл., 4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л. 32-40-34, факс 32-52-27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beluno</w:t>
                      </w:r>
                      <w:r>
                        <w:rPr>
                          <w:sz w:val="20"/>
                          <w:szCs w:val="20"/>
                        </w:rPr>
                        <w:t>@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belregion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01.04.2014 г.</w:t>
                      </w: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 xml:space="preserve"> № </w:t>
                      </w:r>
                      <w:r>
                        <w:rPr>
                          <w:u w:val="single"/>
                        </w:rPr>
                        <w:t>9-06/2025-МВ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 № _____________ от 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рг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образованием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  <w:t>Руководителям</w:t>
      </w:r>
    </w:p>
    <w:p>
      <w:pPr>
        <w:pStyle w:val="Heading"/>
        <w:rPr/>
      </w:pPr>
      <w:r>
        <w:rPr/>
        <w:t xml:space="preserve">областных интернатных </w:t>
      </w:r>
    </w:p>
    <w:p>
      <w:pPr>
        <w:pStyle w:val="Heading"/>
        <w:rPr/>
      </w:pPr>
      <w:r>
        <w:rPr/>
        <w:t xml:space="preserve">учреждений, </w:t>
      </w:r>
    </w:p>
    <w:p>
      <w:pPr>
        <w:pStyle w:val="Heading"/>
        <w:rPr/>
      </w:pPr>
      <w:r>
        <w:rPr/>
        <w:t xml:space="preserve">вечерних школ </w:t>
      </w:r>
    </w:p>
    <w:p>
      <w:pPr>
        <w:pStyle w:val="Heading"/>
        <w:rPr/>
      </w:pPr>
      <w:r>
        <w:rPr/>
        <w:t>при исправительных колониях</w:t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379" w:leader="none"/>
          <w:tab w:val="left" w:pos="6804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«горячей линии»  в период</w:t>
      </w:r>
    </w:p>
    <w:p>
      <w:pPr>
        <w:pStyle w:val="Normal"/>
        <w:tabs>
          <w:tab w:val="clear" w:pos="708"/>
          <w:tab w:val="left" w:pos="5812" w:leader="none"/>
          <w:tab w:val="left" w:pos="6379" w:leader="none"/>
          <w:tab w:val="left" w:pos="6804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и  и  проведения  государственной</w:t>
      </w:r>
    </w:p>
    <w:p>
      <w:pPr>
        <w:pStyle w:val="Normal"/>
        <w:tabs>
          <w:tab w:val="clear" w:pos="708"/>
          <w:tab w:val="left" w:pos="5812" w:leader="none"/>
          <w:tab w:val="left" w:pos="6379" w:leader="none"/>
          <w:tab w:val="left" w:pos="6804" w:leader="none"/>
        </w:tabs>
        <w:autoSpaceDE w:val="false"/>
        <w:jc w:val="both"/>
        <w:rPr/>
      </w:pPr>
      <w:r>
        <w:rPr>
          <w:b/>
          <w:sz w:val="28"/>
          <w:szCs w:val="28"/>
        </w:rPr>
        <w:t xml:space="preserve">итоговой       аттестации      на     территории </w:t>
      </w:r>
    </w:p>
    <w:p>
      <w:pPr>
        <w:pStyle w:val="Normal"/>
        <w:tabs>
          <w:tab w:val="clear" w:pos="708"/>
          <w:tab w:val="left" w:pos="5812" w:leader="none"/>
          <w:tab w:val="left" w:pos="6379" w:leader="none"/>
          <w:tab w:val="left" w:pos="6804" w:leader="none"/>
        </w:tabs>
        <w:autoSpaceDE w:val="false"/>
        <w:jc w:val="both"/>
        <w:rPr/>
      </w:pPr>
      <w:r>
        <w:rPr>
          <w:b/>
          <w:sz w:val="28"/>
          <w:szCs w:val="28"/>
        </w:rPr>
        <w:t>Белгородской  области  в  2014  году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целях оперативного информирования по вопросам подготовки и проведения государственной итоговой аттестации по образовательным программам основного общего и среднего общего образования департамент образования Белгородской области организует работу телефонов «горячей линии» (приложение)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ежим работы телефонов «горячей линии» с 09.00 часов до 18.00 часов (понедельник – пятница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зывы </w:t>
      </w:r>
      <w:r>
        <w:rPr>
          <w:sz w:val="28"/>
          <w:szCs w:val="28"/>
        </w:rPr>
        <w:t xml:space="preserve">граждан на работу специалистов и ответы на обращения граждан по вопросам подготовки и проведения государственной итоговой аттестации по образовательным программам основного общего и среднего общего образования, можно отправить по электронной почте: </w:t>
      </w:r>
      <w:hyperlink r:id="rId4">
        <w:r>
          <w:rPr>
            <w:rStyle w:val="InternetLink"/>
            <w:sz w:val="28"/>
            <w:szCs w:val="28"/>
            <w:lang w:val="en-US"/>
          </w:rPr>
          <w:t>teg</w:t>
        </w:r>
        <w:r>
          <w:rPr>
            <w:rStyle w:val="InternetLink"/>
            <w:sz w:val="28"/>
            <w:szCs w:val="28"/>
          </w:rPr>
          <w:t>_1970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 xml:space="preserve">Руководителям органов местного самоуправления, осуществляющих управление в сфере образования, руководителям </w:t>
      </w:r>
      <w:r>
        <w:rPr>
          <w:b w:val="false"/>
        </w:rPr>
        <w:t xml:space="preserve">областных интернатных учреждений, вечерних школ при исправительных колониях </w:t>
      </w:r>
      <w:r>
        <w:rPr>
          <w:b w:val="false"/>
          <w:szCs w:val="28"/>
        </w:rPr>
        <w:t>рекомендуем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информировать общественность, родителей (законных представителей)  и выпускников 2013/2014 учебного года о работе телефонов «горячей линии» департамента образования Белгородской области и областного государственного бюджетного учреждения «Белгородский региональный центр оценки качества образования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рганизовать работу телефонов «горячих линий» органов местного самоуправления, осуществляющих управление в сфере образования и образовательных учреждений  по вопросам государственной итоговой аттестации по образовательным программам основного общего и среднего общего образова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на сайтах органов местного самоуправления, осуществляющих управление в сфере образования и образовательных учреждений  организовать раздел, посвященный отзывам граждан на работу специалистов МОУО и ОУ, задействованных  при проведении государственной итоговой аттестации по образовательным программам основного общего и среднего общего образ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2 л. в 1 экз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/>
        <w:t xml:space="preserve">Первый заместитель начальника </w:t>
      </w:r>
    </w:p>
    <w:p>
      <w:pPr>
        <w:pStyle w:val="Heading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62020</wp:posOffset>
            </wp:positionH>
            <wp:positionV relativeFrom="paragraph">
              <wp:posOffset>113665</wp:posOffset>
            </wp:positionV>
            <wp:extent cx="1295400" cy="89979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епартамента - начальник </w:t>
      </w:r>
    </w:p>
    <w:p>
      <w:pPr>
        <w:pStyle w:val="Heading"/>
        <w:jc w:val="both"/>
        <w:rPr/>
      </w:pPr>
      <w:r>
        <w:rPr/>
        <w:t>управления общего, дошкольного</w:t>
      </w:r>
    </w:p>
    <w:p>
      <w:pPr>
        <w:pStyle w:val="Heading"/>
        <w:jc w:val="both"/>
        <w:rPr/>
      </w:pPr>
      <w:r>
        <w:rPr/>
        <w:t>и дополнительного  образования                                              Е.Г.Тиши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Н.Извекова 8(4722) 32-94-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.А.Таланова 8(4722) 32-36-48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исьму департамента образования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Белгородской области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 01 апреля 2014 года  №</w:t>
      </w:r>
      <w:r>
        <w:rPr/>
        <w:t>9-06/2025-М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телефонов «горячей лини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а образования Белгород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просам подготовки и проведения государственной итоговой аттестации по образовательным программам основного общего и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реднего общего образования, в 2013/14 учебном году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799"/>
        <w:gridCol w:w="2694"/>
        <w:gridCol w:w="2430"/>
        <w:gridCol w:w="1786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Фамилия, имя, отчество специалис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олжность специалист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7"/>
                <w:szCs w:val="27"/>
              </w:rPr>
              <w:t>Рассматриваемые вопрос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Телефон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пчанск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Маргарита Викто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общего образования управления общего, дошкольного и дополнительного образования департамента образования област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ГЭ-11, ГВЭ-1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(4722)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-46-9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тынова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Ив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нсультант отдела общего образования управления общего, дошкольного и дополнительного образования департамента образования област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ГЭ-11, ГВЭ-1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(4722)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-94-0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векова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 Никол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нсультант отдела общего образования управления общего, дошкольного и дополнительного образования департамента образования област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ГИА-9, ГВЭ-9 в общеобразователь-ных учреждениях област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(4722)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-94-0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упаева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ля Валенти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нсультант отдела общего образования управления общего, дошкольного и дополнительного образования департамента образования област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ВЭ-9 в вечерних школах при исправительных колониях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(4722)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-56-0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ланова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Анато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нсультант отдела общего образования управления общего, дошкольного и дополнительного образования департамента образования област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ВЭ-9 в областных специальных (коррекционных) интернатных учреждениях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(4722)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-36-4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шмур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дия Григор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организационного и технического обеспечения контроля качества образования БелРЦОК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ГЭ-11, ГВЭ-1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(4722)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-76-30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дых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иса Михайл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ст отдела организационного и технического обеспечения контроля качества образования БелРЦОК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А-9, ГВЭ-9 в общеобразователь-ных учреждениях област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722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35-76-30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teg_1970@mail.ru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 2013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41:00Z</dcterms:created>
  <dc:creator>Doronina</dc:creator>
  <dc:description/>
  <cp:keywords/>
  <dc:language>en-US</dc:language>
  <cp:lastModifiedBy>Razinkova Irina</cp:lastModifiedBy>
  <cp:lastPrinted>2014-03-31T17:51:00Z</cp:lastPrinted>
  <dcterms:modified xsi:type="dcterms:W3CDTF">2014-04-03T11:56:00Z</dcterms:modified>
  <cp:revision>23</cp:revision>
  <dc:subject/>
  <dc:title>Министерство образования и науки</dc:title>
</cp:coreProperties>
</file>